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405"/>
        <w:gridCol w:w="2283"/>
        <w:gridCol w:w="1793"/>
        <w:gridCol w:w="2219"/>
        <w:gridCol w:w="1701"/>
        <w:gridCol w:w="1843"/>
        <w:gridCol w:w="1144"/>
        <w:gridCol w:w="1253"/>
      </w:tblGrid>
      <w:tr>
        <w:trPr>
          <w:trHeight w:val="596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18-IP.01-004/24 typ 4</w:t>
            </w:r>
          </w:p>
        </w:tc>
      </w:tr>
      <w:tr>
        <w:trPr>
          <w:trHeight w:val="10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8-IP.01-0027/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Miasto Koszal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ynek Staromiejski 6-7 75-007 Koszal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oposażenie i funkcjonowanie 3 mieszkań wspomaganych dla 5 mieszkanek i mieszkańców Gminy Miasta Koszalin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523 717,1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447 531,24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3-18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8-IP.01-0036/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BARWI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Zwycięzców 22                               78-460 Barwic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Stworzenie mieszkania wspomaganego w Gminie Barwic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00 744,75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9 744,75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3-24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8-IP.01-0029/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Świdw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l. Konstytucji 3 Maja 1, 78-300 Świdw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tworzenie mieszkania wspomaganego w Gminie Świdwin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4 05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6 847,5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3-18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8-IP.01-0034/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CHOSZCZ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ul. Wolności 24  73-200 Choszczn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eszkania wspomagane w Gminie Choszcz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06 547,61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8 547,61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3-26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18-IP.01-004/24 typ 4</w:t>
            </w:r>
          </w:p>
        </w:tc>
      </w:tr>
      <w:tr>
        <w:trPr>
          <w:trHeight w:val="10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EPZ.06.18-IP.01-0032/2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CZAPLIN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l. Rynek 6                          78-550 Czaplinek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worzenie mieszkania wspomaganego w Gminie Czap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911,75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15 911,75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5-07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EPZ.06.18-IP.01-0035/2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SZCZECIN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l. Pilska 3                           78-400 Szczecinek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sparcie mieszkalnictwa wspomaganego w Gminie Szczecinek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60 260,48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56 760,48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5-30</w:t>
            </w:r>
          </w:p>
        </w:tc>
      </w:tr>
    </w:tbl>
    <w:p>
      <w:pPr>
        <w:pStyle w:val="Normal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 w:val="18"/>
          <w:szCs w:val="18"/>
          <w:lang w:eastAsia="en-US"/>
        </w:rPr>
        <w:t>Stan na dzień 30.05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 w:eastAsia="en-US"/>
      </w:rPr>
    </w:pP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49:00Z</dcterms:created>
  <dc:creator>krzysztof.siewiera</dc:creator>
  <dc:description/>
  <cp:keywords/>
  <dc:language>en-US</dc:language>
  <cp:lastModifiedBy>Ciechanowska Joanna</cp:lastModifiedBy>
  <cp:lastPrinted>2011-07-21T12:49:00Z</cp:lastPrinted>
  <dcterms:modified xsi:type="dcterms:W3CDTF">2025-05-30T10:29:00Z</dcterms:modified>
  <cp:revision>11</cp:revision>
  <dc:subject/>
  <dc:title/>
</cp:coreProperties>
</file>